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Пи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0005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МТР: </w:t>
      </w:r>
      <w:r>
        <w:rPr>
          <w:b/>
          <w:u w:val="single"/>
        </w:rPr>
        <w:t>Манометр кислородный высокого давления к редуктору БКО-50</w:t>
      </w:r>
      <w:r>
        <w:rPr>
          <w:u w:val="single"/>
        </w:rPr>
        <w:t>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измер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2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точ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корпу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штуце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альное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ая резьб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2х1.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рпус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  <w:t>(цветовое кодирование на кислород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еханизм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унь (медный сплав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ОБЫ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405-88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поверочный интер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ервичной заводской повер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предельного давления (1 маркер – «красная черта» на циферблат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.</w:t>
            </w:r>
          </w:p>
          <w:p>
            <w:pPr>
              <w:pStyle w:val="Normal"/>
              <w:jc w:val="center"/>
              <w:rPr/>
            </w:pPr>
            <w:r>
              <w:rPr/>
              <w:t>На значении 17 МП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заводского номе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аспо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жиривание прибора под кислород (+ знак О2 на циферблат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защитного кожух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 Игорь Евгень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 (846) 207-24-56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Yakovle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4:06:00Z</dcterms:created>
  <dc:creator>Краснов Александр Анатольевич</dc:creator>
  <dc:description/>
  <cp:keywords/>
  <dc:language>en-US</dc:language>
  <cp:lastModifiedBy>Яковлев Игорь Евгеньевич</cp:lastModifiedBy>
  <cp:lastPrinted>2019-01-15T15:32:00Z</cp:lastPrinted>
  <dcterms:modified xsi:type="dcterms:W3CDTF">2021-12-15T06:11:00Z</dcterms:modified>
  <cp:revision>17</cp:revision>
  <dc:subject/>
  <dc:title>ОПРОСНЫЙ ЛИСТ №______</dc:title>
</cp:coreProperties>
</file>